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4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8745</wp:posOffset>
            </wp:positionH>
            <wp:positionV relativeFrom="paragraph">
              <wp:posOffset>-114300</wp:posOffset>
            </wp:positionV>
            <wp:extent cx="1424940" cy="1143000"/>
            <wp:effectExtent l="0" t="0" r="0" b="0"/>
            <wp:wrapTight wrapText="bothSides">
              <wp:wrapPolygon edited="0">
                <wp:start x="7924" y="171"/>
                <wp:lineTo x="-3" y="1732"/>
                <wp:lineTo x="-70" y="2687"/>
                <wp:lineTo x="507" y="2947"/>
                <wp:lineTo x="1452" y="4335"/>
                <wp:lineTo x="-3" y="5463"/>
                <wp:lineTo x="-3" y="6070"/>
                <wp:lineTo x="1233" y="7111"/>
                <wp:lineTo x="1670" y="7111"/>
                <wp:lineTo x="1380" y="8499"/>
                <wp:lineTo x="797" y="8586"/>
                <wp:lineTo x="797" y="8933"/>
                <wp:lineTo x="1162" y="9886"/>
                <wp:lineTo x="1597" y="11275"/>
                <wp:lineTo x="433" y="11708"/>
                <wp:lineTo x="289" y="11882"/>
                <wp:lineTo x="507" y="12661"/>
                <wp:lineTo x="3416" y="19602"/>
                <wp:lineTo x="3416" y="20816"/>
                <wp:lineTo x="4724" y="20991"/>
                <wp:lineTo x="13525" y="20991"/>
                <wp:lineTo x="14543" y="21338"/>
                <wp:lineTo x="14615" y="21338"/>
                <wp:lineTo x="15271" y="21338"/>
                <wp:lineTo x="15706" y="21338"/>
                <wp:lineTo x="16288" y="21163"/>
                <wp:lineTo x="21233" y="16306"/>
                <wp:lineTo x="21524" y="15785"/>
                <wp:lineTo x="21307" y="15438"/>
                <wp:lineTo x="19124" y="14049"/>
                <wp:lineTo x="19271" y="13616"/>
                <wp:lineTo x="18979" y="13357"/>
                <wp:lineTo x="17671" y="12661"/>
                <wp:lineTo x="18616" y="12661"/>
                <wp:lineTo x="20216" y="11796"/>
                <wp:lineTo x="20289" y="11102"/>
                <wp:lineTo x="17671" y="9886"/>
                <wp:lineTo x="19706" y="8586"/>
                <wp:lineTo x="19853" y="8065"/>
                <wp:lineTo x="19197" y="7718"/>
                <wp:lineTo x="17161" y="7111"/>
                <wp:lineTo x="17306" y="5722"/>
                <wp:lineTo x="17671" y="4335"/>
                <wp:lineTo x="17598" y="2253"/>
                <wp:lineTo x="16143" y="1645"/>
                <wp:lineTo x="13961" y="1385"/>
                <wp:lineTo x="12798" y="1039"/>
                <wp:lineTo x="9161" y="171"/>
                <wp:lineTo x="7924" y="17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        </w:t>
      </w:r>
      <w:r>
        <w:rPr>
          <w:sz w:val="40"/>
        </w:rPr>
        <w:t xml:space="preserve">WPŁYW  LITERATURY DZIECIĘCEJ         NA  KSZTAŁTOWANIE  SIĘ OSOBOWOŚCI   DZIECKA  W  WIEKU  PRZEDSZKOLNYM.                           </w:t>
      </w:r>
    </w:p>
    <w:p>
      <w:pPr>
        <w:pStyle w:val="Footer"/>
        <w:rPr>
          <w:sz w:val="40"/>
        </w:rPr>
      </w:pPr>
      <w:r>
        <w:rPr>
          <w:sz w:val="40"/>
        </w:rPr>
        <w:t xml:space="preserve">              </w:t>
      </w:r>
    </w:p>
    <w:p>
      <w:pPr>
        <w:pStyle w:val="Footer"/>
        <w:rPr>
          <w:sz w:val="40"/>
        </w:rPr>
      </w:pPr>
      <w:r>
        <w:rPr>
          <w:sz w:val="40"/>
        </w:rPr>
        <w:t xml:space="preserve">      </w:t>
      </w:r>
    </w:p>
    <w:p>
      <w:pPr>
        <w:pStyle w:val="Footer"/>
        <w:rPr/>
      </w:pPr>
      <w:r>
        <w:rPr>
          <w:sz w:val="40"/>
        </w:rPr>
        <w:t xml:space="preserve">               </w:t>
      </w:r>
      <w:r>
        <w:rPr/>
        <w:t xml:space="preserve"> </w:t>
      </w:r>
      <w:r>
        <w:rPr/>
        <w:t>Każdy , kto potrafi dobrze obserwować dzieci  wie , że są   one  największymi  pracownikami  na kuli ziemskiej. W ciągu pierwszych lat życia muszą  nauczyć się patrzeć, słuchać, poruszać, muszą poznać setki rzeczy i zjawisk, opanować mnóstwo słów. Dużą rolę w poznawaniu otaczającej rzeczywistości może mieć od najmłodszych lat kontakt z książką.                                                                         Uważa się ,że książki, które daje się dzieciom powinny budzić w nich pragnienie wiedzy, rozwijać zainteresowania, uczyć  umiejętności  pokonywania trudności. Jednocześnie  powinny wzniecać miłość do mowy polskiej i przyrody, pogłębiać znajomość twórczości narodowej. Oprócz wielkich idei i dążeń , książki powinny kształtować w dzieciach ważną umiejętność współżycia z innymi opartą na wzajemnej tolerancji .</w:t>
      </w:r>
    </w:p>
    <w:p>
      <w:pPr>
        <w:pStyle w:val="Normal"/>
        <w:rPr/>
      </w:pPr>
      <w:r>
        <w:rPr/>
        <w:t xml:space="preserve">Książki mogą mieć wielkie i ważne zadania do spełnienia .Aby jednak w pracy wychowawczej ich pomoc była wielostronna i istotna i aby właściwie wpłynęła na rozwój osobowości dziecka bardzo wiele zależy od najbliższego otoczenia dziecka.   Od tego ,w jakich warunkach wychowuje się dziecko- czy ma do najmłodszych lat kontakt z książką , od postawy rodziców , a potem wychowawców i nauczycieli zależy , czy dziecko stanie się wrażliwym czytelniki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TOPNIOWY  ROZWÓJ  KONTAKTÓW  DZIECKA  Z KSIĄŹK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tym miejscu można postawić pytanie-kiedy dziecko styka się po raz pierwszy z książką? Dzieje się to bardzo wcześnie. Już dziecko roczne chwyta książkę i  „czyta ‘’. Przyjemność dziecku dostarcza sama  czynność przewracania kartek, klepania po nich , obracania książki w różne strony, robienie z niej daszku itp. Dziecku jest wszystko jedno, czy ma w ręku kalendarz, encyklopedię czy komiks. Książka ,jak każdy inny przedmiot  służy do ćwiczenia czynności manipulacyjnych i poznania właściwości rzeczy z otoczenia .Stopniowo dziecko zaczyna interesować się książkami z  wyraźnymi, kolorowymi  obrazkami, których oglądanie sprawia mu ogromną radość .  Dziecko nie szuka na obrazku akcji . Chodzi mu tylko o poznawanie poszczególnych postaci i przedmiotów. Książka jest rodzajem zabawki ,z którą dziecko pragnie mieć bezpośredni kontakt – dlatego nosi ją ze sobą , tuli i całuje.</w:t>
      </w:r>
    </w:p>
    <w:p>
      <w:pPr>
        <w:pStyle w:val="Normal"/>
        <w:rPr/>
      </w:pPr>
      <w:r>
        <w:rPr/>
        <w:t>Gdy dziecko uczęszcza do przedszkola jego kontakt z książką zaczyna być bardziej aktywny, Dziecko nie potrafi jeszcze czytać , ale ilustrowana książka czy czasopismo wzbudza jego zainteresowanie. Sięga po książkę , rozpoznaje rzeczy mu znane i próbuje je określić. Przy pomocy nauczyciela nadaje nazwy rzeczą nowym. Lubi też słuchać opowiadań na ich temat. W miarę wzbogacania zasobu pojęć , wzrasta rola tekstu . Dzieci 4 letnie z uwagą śledzą akcję krótkich opowiadań , słuchają łatwych wierszy.</w:t>
      </w:r>
    </w:p>
    <w:p>
      <w:pPr>
        <w:pStyle w:val="Normal"/>
        <w:rPr/>
      </w:pPr>
      <w:r>
        <w:rPr/>
        <w:t>Rozwój wyobraźni i fantazji wpływa na zainteresowania baśniami, Jak wykazały obserwacje psychologów i pedagogów wdzięcznym odbiorcą baśni staje się dziecko pięcioletnie. Przeżycia związane z książką  w której wątki fantastyczne, baśniowe przeplatają się z elementami realistycznymi, stają się coraz bogatsze.  Charakterystyczne  jest ,że dziecko nie tylko przywiązuje się do literackich bohaterów , ale ciągle od nowa interesuje je  przebieg akcji znanego utworu .</w:t>
      </w:r>
    </w:p>
    <w:p>
      <w:pPr>
        <w:pStyle w:val="Footer"/>
        <w:rPr/>
      </w:pPr>
      <w:r>
        <w:rPr/>
        <w:t xml:space="preserve">   </w:t>
      </w:r>
      <w:r>
        <w:rPr/>
        <w:t xml:space="preserve">Poziom rozwoju mowy dziecka  6 letniego , jego sprawność umysłowa, umiejętność obserwacji otaczającego świata sprawiają , że dużym powodzeniem cieszą się utwory o treści realistycznej ,w których można odnaleźć znane już fakty i sytuacje, poszerzyć i utrwalić swoje wiadomości .Dzieci żywo interesują się przyrodą i techniką, jak również pewnymi faktami z życia społecznego, ich pytania stają się dociekliwe , pragną  zbadać  przyczyny obserwowanych faktów, próbują przewidywać ich skutki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wiadania ,w których wszystko jest tak, jak może być w domu i w przedszkolu ,w ogrodzie,  na wakacjach,  zaspokajają poznawcze potrzeby dzieci u progu szkoły.</w:t>
      </w:r>
    </w:p>
    <w:p>
      <w:pPr>
        <w:pStyle w:val="Normal"/>
        <w:rPr/>
      </w:pPr>
      <w:r>
        <w:rPr/>
        <w:t xml:space="preserve">      </w:t>
      </w:r>
      <w:r>
        <w:rPr/>
        <w:t>Pierwsze przyjaźnie , konflikty , wybory , zaczynają  wciągać dzieci  w skomplikowane stosunki międzyludzkie – i dlatego ważne jest, aby te relacje mogły wzbogacać lektury dla dzieci sześcioletnich. Wraz z nabywaniem umiejętności czytania – dziecko samo sięga po lekturę , Nie zwalnia to jednak rodziców i nauczycieli od obowiązku czuwania nad właściwym doborem literatur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OBÓR  ODPOWIEDNICH  KSIĄŻEK  I WŁAŚCIWE  PRZEKAZYWANIE  ICH  TRE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aca z  książką w wychowaniu przedszkolnym wymaga od nauczyciela dobrej znajomości literatury dziecięcej ( zarówno klasyki , jak i śledzenie nowości wydawniczych ) , wrażliwości na piękno, uczestnictwa w różnych formach życia kulturalnego , kontakcie z Biblioteką Dziecięcą . wybierając pozycje literatury dla dzieci  nauczycielka musi  mieć pełną świadomość  jakie są właściwości i potrzeby dzieci związane z wiekiem, poziomem mowy , myślenia , warunkami środowiskowymi ,Musi znać pewne szczególne właściwości swoich wychowanków , takie jak np. nadmierne zahamowania czy lękliwość , ogólną nadpobudliwość .</w:t>
      </w:r>
    </w:p>
    <w:p>
      <w:pPr>
        <w:pStyle w:val="Normal"/>
        <w:rPr/>
      </w:pPr>
      <w:r>
        <w:rPr/>
        <w:t xml:space="preserve">Ze względu na to ,iż literatura jest dziedziną sztuki , przy jej wyborze należy kierować się walorami artystycznymi, wychowawczymi  i  poznawczymi.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ena  Dudzińska  w ‘’Wychowaniu i nauczaniu w przedszkolu ‘’ , mówi  „ dobry  poziom artystyczny jest niezbędnym warunkiem literatury dziecięcej . Książka powinna budzić doznania artystyczne pięknem  obrazu literackiego, sposobem rozwijania akcji , charakteryzowania bohaterów oraz językiem  i stylem odpowiednim do treści .Dziecko w wieku przedszkolnym jest często mało wrażliwe na  poziom literacki utworu , pochłania raczej treść , bezkrytycznie natomiast przyjmuje formę . Właśnie dlatego trzeba wybierać tylko utwory o dobrym poziomie artystycznym , a dążąc do kształtowania przyszłych doznań  estetycznych  tworzyć w ten sposób pewnego rodzaju nawyki ‘’</w:t>
      </w:r>
    </w:p>
    <w:p>
      <w:pPr>
        <w:pStyle w:val="Normal"/>
        <w:rPr/>
      </w:pPr>
      <w:r>
        <w:rPr/>
        <w:t>Przykładem wysokiego poziomu  artystycznego są utwory autorów polskich : Marii Konopnickiej , Janiny Porazińskiej Juliana Tuwima ,Marii Kownackiej ,Lucyny Krzemienieckiej , Jana  Brzechwy , Joanny Kulmowej , Jerzego Kerna , Czesława Janczarskieg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artości wychowawcze utworu polegają   zaś na tym , żę  ich  myśl  przewodnia , postępowanie bohaterów  rozwijają w dziecku  takie cechy jak : odpowiedzialność ,wrażliwość , tolerancja , umiejętność pokonywania trudności   itp. Wychowawczą rolę   spełniają baśnie .Baśń jest typem literatury wyobrażeniowej. Rozwija  fantazję zmuszając słuchające dziecko do śledzenia  szybko zmieniających się scen , do nagłych zmian wyobrażeń. Najsilniej  jednak działają baśnie na uczucia dziecka. Współczuje ono pokrzywdzonym , cieszy się zwycięstwem dobrych , niepokoi , gdy bohater jest w niebezpieczeństwie. Lektur baśni czyni dziecko  lepszym , bogatszym wewnętrznie , sprawia , że pragnie ono , aby na świecie  triumfowało dobro i miłość . Jest to niezwykle ważne w obecnych czasach . Jestem głęboko przekonana , że dziecko „przesiąknięte ‘’ pozytywnymi uczuciami  , będzie  je przekazywało innym  ludziom . Dlatego  wybierając baśnie należy  w przedszkolu unikać utworów , w których  zwycięża przebiegłość , pragnienie zemsty , kłamstwo , okrucieństwo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Mając na uwadze te kryteria należy zadbać , aby przedszkolne biblioteki były bogato wyposażone w książki  reprezentujące różne gatunki i rodzaje literackie , przedstawiające różny stopień trudności, konwencje i style : opowiadania , baśnie , wiersze liryczne i z nurtu groteski i nonsensu, wesołe , smutne , z pewnym ładunkiem dramatyzmu , książeczki obrazkowe , zbiory kołysanek , albumy i encyklopedie dziecięce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uczyciel powinien również zadbać , aby przekazać tekst w sposób właściwy .Przede wszystkim musi sam dobrze zapoznać  się z treścią ,zastanowić się nad tym ,jak przedstawić przebieg akcji, postaci literackie , nastrój . Taka analiza pozwoli na wyrobienie  właściwego stosunku do treści utworu  i zastosowania zasad żywego słowa  - dostosowanie tempa , siły głosu , wysokości , barwy , akcentu, pauzy , wyraźnej artykulacji . Wszystkie te cechy odpowiednio połączone  oddziałują na wyobraźnię słuchacza , pozwalając na głębsze przeżycie utw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BOHATEROWIE  LITERATURY DZIECIĘC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stą formą  pracy z książką  są rozmowy  na temat  postaw bohaterów . Pierwszymi bohaterami  literackimi są dla dzieci  zwierzęta z książeczek obrazkowych . Dziecko rozpoznaje  znane zwierzęta i uczy się nazw nowych .Drugi etap  kontaktu z literackim bohaterem  zwierzęcym  następuje wtedy, gdy dziecko  umie już posługiwać się  w swoim  doświadczeniu  życiowym  zasadą  antropomorfizacji i odnajduje ją w wierszach  .Dlatego też bohaterowie J. Brzechwy i J . Tuwima  traktowani są przez dziecko jak rówieśnicy  , wśród których  czuje się bezpiecznie.                                                              W kolejnych formach literackich  bohaterowie – zwierzęta , pojawiają się  w bardziej rozbudowanych układach , ale jeszcze w konstrukcji  swej sylwetki  zbliżeni są do ludzi , np. „ Kot w butach ‘’.</w:t>
      </w:r>
    </w:p>
    <w:p>
      <w:pPr>
        <w:pStyle w:val="Normal"/>
        <w:rPr/>
      </w:pPr>
      <w:r>
        <w:rPr/>
        <w:t xml:space="preserve">        </w:t>
      </w:r>
      <w:r>
        <w:rPr/>
        <w:t>W osobnej grupie mieszczą się postaci baśniowe  czyli  królewny , królewicze , rycerze , smoki , podróżnicy , czarownicy , duchy  itp. . Ich losy nie przystają do dziecięcego doświadczenia . a oni sami wydają się nieosiągalni , choć fascynujący. Żyją  bowiem gdzieś daleko , na szklanej górze  za siedmioma rzekami , pod ziemią  albo na końcu świata .Pokonują wiele trudności ,ale  na końcu zawsze  otrzymują nagrodę .</w:t>
      </w:r>
    </w:p>
    <w:p>
      <w:pPr>
        <w:pStyle w:val="Normal"/>
        <w:rPr/>
      </w:pPr>
      <w:r>
        <w:rPr/>
        <w:t xml:space="preserve">        </w:t>
      </w:r>
      <w:r>
        <w:rPr/>
        <w:t xml:space="preserve">Inną grupę  tworzą  fantastyczne postaci ludzików , plastusiów, drewniaczków, krasnoludków  , które  łączy wspólna cecha – małość . Wszystkie one są dużo mniejsze od dziecka , toteż czuje się ono wśród nich bezpiecznie . </w:t>
      </w:r>
    </w:p>
    <w:p>
      <w:pPr>
        <w:pStyle w:val="Normal"/>
        <w:rPr/>
      </w:pPr>
      <w:r>
        <w:rPr/>
        <w:t xml:space="preserve">        </w:t>
      </w:r>
      <w:r>
        <w:rPr/>
        <w:t xml:space="preserve">Jeszcze  inny  układ występuje w powiązaniu dziecka  z bohaterami – zabawkami  . One pozwalają dziecku  poczuć własne „ ja ‘’  w chaosie  otaczającej rzeczywistości ,  poczuć  odrębność jednostki  ludzkiej . </w:t>
      </w:r>
    </w:p>
    <w:p>
      <w:pPr>
        <w:pStyle w:val="Normal"/>
        <w:rPr/>
      </w:pPr>
      <w:r>
        <w:rPr/>
        <w:t xml:space="preserve">        </w:t>
      </w:r>
      <w:r>
        <w:rPr/>
        <w:t xml:space="preserve">Ostatnią grupę bohaterów  literackich stanowią ludzie  - dzieci i dorośli  . Odgrywają oni rolę pośrednika  w poznawaniu świata , gdyż ich przygody , uczucia i  podejmowane decyzje  są realne i podobne do przeżyć dzieci . </w:t>
      </w:r>
    </w:p>
    <w:p>
      <w:pPr>
        <w:pStyle w:val="Normal"/>
        <w:rPr/>
      </w:pPr>
      <w:r>
        <w:rPr/>
        <w:t xml:space="preserve">   </w:t>
      </w:r>
      <w:r>
        <w:rPr/>
        <w:t>Poznając losy bohaterów  dziecko poszerza swoje wiadomości , przeżycia  , zaspakaja  potrzeby psychiczne – dlatego  też właściwy wzorzec  postaci literackiej, dla dziecka w wieku przedszkolnym , może stać się mocnym czynnikiem rozwoju  jego osobowośc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POZNAWANIE LITERATURY – TREŚCI  PROGRAMOW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taktom dzieci z książką i poznawaniu utworów literatury dziecięcej    poświęcono  wiele miejsca  w materiale programowym wychowania przedszkolnego . ‘’Program wychowania przedszkolnego XXI wieku  ‘’ pod red . E Bełczewskiej ,E . Kiatkowskiej , M. Herle ,J. Wasilewskiej  i A .Łada – Grodzickiej , wyd. WSiP 2000. proponuje </w:t>
      </w:r>
    </w:p>
    <w:p>
      <w:pPr>
        <w:pStyle w:val="Normal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ziom I –3 latki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Słuchanie krótkich utworów literackich ( pogodnych w nastroju , bez elementów napięcia i strachu ) o treściach bliskich dzieciom, przekazywanych  przez nauczycielkę : poezja , proza  (bajki , opowiadania ) ilustrowanych pacynkami , kukiełkami . sylwetami , obrazkami 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Oglądanie krótkich przedstawień teatralnych  odbywających się na terenie przedszkol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3     Zabawy w teatr  - naśladowanie  jednej , wybranej postaci 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 xml:space="preserve">4 . Uczenie się krótkich wierszy o bliskich dzieciom treściach.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ziom I I – 4 latk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oznawanie dłuższych pogodnych w nastroju utworów literackich o różnorodnych  wartościach – bajki  opowiadania , poezja . Odczuwanie i próby określania  nastroju  utworu np. radosny nastrój , wesoły ,śmieszny wiersz 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Słuchanie  bajek i wierszy  z nagrań płytowych i magnetofonowych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Próby odtworzenia fragmentów bajek – opowiadania własnymi słowami 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Deklamowanie  wierszy  z zastosowaniem modulacji głosu 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Odtwarzanie dialogu z poznanego utworu przy pomocy pacynek , zabawek 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>Rysowanie i malowanie  bohaterów literackich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/>
      </w:pPr>
      <w:r>
        <w:rPr/>
        <w:t xml:space="preserve">Oglądanie przedstawień aktorskich i teatrzyków kukiełkowych w przedszkolu.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 xml:space="preserve">  </w:t>
      </w:r>
    </w:p>
    <w:p>
      <w:pPr>
        <w:pStyle w:val="Normal"/>
        <w:jc w:val="both"/>
        <w:rPr>
          <w:rStyle w:val="FootnoteCharacters"/>
        </w:rPr>
      </w:pPr>
      <w:r>
        <w:rPr/>
      </w:r>
    </w:p>
    <w:p>
      <w:pPr>
        <w:pStyle w:val="Normal"/>
        <w:ind w:left="360" w:hanging="0"/>
        <w:rPr/>
      </w:pPr>
      <w:r>
        <w:rPr/>
        <w:t>Poziom III- 5 latki</w:t>
      </w:r>
    </w:p>
    <w:p>
      <w:pPr>
        <w:pStyle w:val="Normal"/>
        <w:numPr>
          <w:ilvl w:val="1"/>
          <w:numId w:val="5"/>
        </w:numPr>
        <w:rPr/>
      </w:pPr>
      <w:r>
        <w:rPr/>
        <w:t>Poznanie różnorodnych  utworów o wartościach  : wychowawczych, poznawczych ,</w:t>
      </w:r>
    </w:p>
    <w:p>
      <w:pPr>
        <w:pStyle w:val="Normal"/>
        <w:ind w:left="720" w:hanging="0"/>
        <w:rPr/>
      </w:pPr>
      <w:r>
        <w:rPr/>
        <w:t xml:space="preserve">kształcących  oraz zawierających elementy fantazji i humoru </w:t>
      </w:r>
    </w:p>
    <w:p>
      <w:pPr>
        <w:pStyle w:val="Normal"/>
        <w:numPr>
          <w:ilvl w:val="0"/>
          <w:numId w:val="3"/>
        </w:numPr>
        <w:rPr/>
      </w:pPr>
      <w:r>
        <w:rPr/>
        <w:t>Poznanie dłuższych  utworów  literackich  ( w tym baśni ) fragmentami  w ciągu  2 – 3 dni.</w:t>
      </w:r>
    </w:p>
    <w:p>
      <w:pPr>
        <w:pStyle w:val="Normal"/>
        <w:numPr>
          <w:ilvl w:val="0"/>
          <w:numId w:val="6"/>
        </w:numPr>
        <w:rPr/>
      </w:pPr>
      <w:r>
        <w:rPr/>
        <w:t>Przedstawienie  treści  utworu  literackiego własnymi słowami</w:t>
      </w:r>
    </w:p>
    <w:p>
      <w:pPr>
        <w:pStyle w:val="Normal"/>
        <w:numPr>
          <w:ilvl w:val="0"/>
          <w:numId w:val="6"/>
        </w:numPr>
        <w:rPr/>
      </w:pPr>
      <w:r>
        <w:rPr/>
        <w:t>Wyodrębnienie głównej postaci  i myśli  przewodniej utworu.</w:t>
      </w:r>
    </w:p>
    <w:p>
      <w:pPr>
        <w:pStyle w:val="Normal"/>
        <w:numPr>
          <w:ilvl w:val="0"/>
          <w:numId w:val="6"/>
        </w:numPr>
        <w:rPr/>
      </w:pPr>
      <w:r>
        <w:rPr/>
        <w:t>Charakterystyka postaci ( cechy  zewnętrzne i charakterologiczne ) z próbą uzasadnienia  swoich sądów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óby oceny moralnej  postępowania bohaterów – nagrywanie wypowiedzi na magnetof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worzenie ilustracji  do utworu literackiego , układanie prac wg. kolejności zdarzeń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Inscenizacje na podstawie literatury – zabawy w teat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scenizowanie wierszy  zawierających dialogi  i materiał do ćwiczeń ortofon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oziom IV- 6 latki</w:t>
      </w:r>
    </w:p>
    <w:p>
      <w:pPr>
        <w:pStyle w:val="Normal"/>
        <w:numPr>
          <w:ilvl w:val="0"/>
          <w:numId w:val="4"/>
        </w:numPr>
        <w:rPr/>
      </w:pPr>
      <w:r>
        <w:rPr/>
        <w:t>Poznawanie  dłuższych  utworów literackich , fragmentami , przez  1-2 tygodnie ( opowiadanie  wcześniej poznanych  treści , rysowanie  ilustracji  do stopniowo  poznawanych  wydarzeń  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znawanie tekstów  pisanych gwarą  z różnych rejonów Polski </w:t>
      </w:r>
    </w:p>
    <w:p>
      <w:pPr>
        <w:pStyle w:val="Normal"/>
        <w:numPr>
          <w:ilvl w:val="0"/>
          <w:numId w:val="4"/>
        </w:numPr>
        <w:rPr/>
      </w:pPr>
      <w:r>
        <w:rPr/>
        <w:t>Poznanie utworów  z elementami staropolszczyzny.</w:t>
      </w:r>
    </w:p>
    <w:p>
      <w:pPr>
        <w:pStyle w:val="Normal"/>
        <w:numPr>
          <w:ilvl w:val="0"/>
          <w:numId w:val="4"/>
        </w:numPr>
        <w:rPr/>
      </w:pPr>
      <w:r>
        <w:rPr/>
        <w:t>Poznawanie autorów literatury polskiej  i obcej – znajomość imienia, nazwiska i tytułu utwor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arakteryzowanie  postaci i zdarzeń  w poznanych utworach literackich  z użyciem określeń  bliskoznacznych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znawanie poezji – przenośnie , metafory , rymy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aliza  treści utworów – omawianie i ocena  postępowania bohaterów z próbą  uzasadnienia własnego  stanowiska . </w:t>
      </w:r>
    </w:p>
    <w:p>
      <w:pPr>
        <w:pStyle w:val="Normal"/>
        <w:numPr>
          <w:ilvl w:val="0"/>
          <w:numId w:val="4"/>
        </w:numPr>
        <w:rPr/>
      </w:pPr>
      <w:r>
        <w:rPr/>
        <w:t>Tworzenie własnych zakończeń  opowiadań i bajek 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Inscenizowanie utworów – zabawy w teatr 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rzystanie niewerbalnych  środków wyrazu : ruchy ciała , mimika ,  spojrzenie , uśmiech  do wyrażania stanów i emocji  związanych z poznanym utworem literatury dziecięcej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znawanie  utworów literatury  dziecięcej  sprzyja  rozwojowi   zainteresowań czytelniczych u dzieci. Ponadto umożliwia  poznawanie języka literackiego . poszerza wiedzę , rozwija mowę , wyobraźnię i myślenie . Kształtuje postawy  i zrozumienie  wartości uniwersalnych, np.  piękna , dobra  prawdy , miłości , przyjaźni . A utwory  o charakterze żartobliwym  pozwalają  na rozwinięcie  poczucia humoru . Literatura    dostarcza także treści , które wzbogacają  zabawy dziecięce – tematyczne , ruchowe , konstrukcyjne , ortofoniczne  jak również  działania plastyczne . Postawy bohaterów  literackich  mają wpływ na zachowania dziecięce. Utwory literackie wyzwalają też słowną ekspresję , zachęcają do zabaw w teatr . Inscenizowanie literatury  stwarza okazję do rozwijania pamięci  , wyrabiania odwagi , uczy umiejętności współdziałania oraz wyrażania w sposób werbalny i pozawerbalny różnych stanów uczuciowych . A kiedy inscenizacja oparta jest na odtwarzaniu treści własnymi słowami  ,  następuje aktywizacja procesów myślowych  i postaw twórczych .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akończenie  zwracam się z prośbą i apelem do rodziców , opiekunów i nauczycieli  - Przekonujmy dzieci , że książki są czymś bliskim i nieodzownym w życiu . Dzieci bowiem powinny wiedzieć  ,ż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‘’</w:t>
      </w:r>
      <w:r>
        <w:rPr/>
        <w:t>KSIĄŻKA JAK PRZYJACIEL , POMOŻE ZORIENTOWAĆ SIĘ  W PSTREJ I BURZLIWEJ  PLĄTANINIE  MYŚLI , UCZUĆ , ZDARZEŃ .ONA NAUCZY SZACUNKU DLA SIEBIE I CZŁOWIEKA , ONA USKRZYDLI  ROZUM I  SERCE  MIŁOŚCIĄ DO CZŁOWIEKA I ŚWIATA ‘’.</w:t>
      </w:r>
      <w:r>
        <w:rPr>
          <w:b w:val="false"/>
          <w:bCs w:val="false"/>
          <w:sz w:val="20"/>
        </w:rPr>
        <w:t>( 1 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zypisy ( 1 ) – Słońska Irena „Dzieci i książki ‘’ ,Warszawa 1989 , WSiP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</w:t>
      </w:r>
      <w:r>
        <w:rPr>
          <w:b w:val="false"/>
          <w:bCs w:val="false"/>
        </w:rPr>
        <w:t>BIBLIOGRAFIA</w:t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Dudzińska Irena  ‘’ Wychowanie i nauczanie w przedszkolu ‘’ Warszawa 1983, WSiP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Frycie Stanisław  ‘’ Kultura literacka w przedszkolu ‘’Warszawa 1988 ,Wsi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apuzińska Joanna ‘’Inicjacje literackie , problemy pierwszych  kontaktów dziecka z książką ‘’ Warszawa 1988 , Wsi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zecławska Anna ‘’ Literatura dla dzieci i młodzieży w procesie wychowania ‘’ , Warszawa  1993 , Wsi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tyńska Hanna ‘’Literatura dziecięca w pracy  przedszkola ‘’, Warszawa 1991 Wsi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łońska Irena ‘’ Dzieci i książki ‘’ Warszawa 1989 Wsi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Żebrowska Maria  ‘’ Psychologia rozwojowa dzieci i młodzieży ‘’ Warszawa  1986 PWN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ełczewska Ewa ( red )  ‘’ ABC – program wychowania przedszkolnego XXI wieku ‘’, Warszawa 2000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/>
        <w:t xml:space="preserve">                                                                                 </w:t>
      </w:r>
      <w:r>
        <w:rPr>
          <w:sz w:val="28"/>
        </w:rPr>
        <w:t>OPRACOWANIE</w:t>
      </w:r>
      <w:r>
        <w:rPr>
          <w:b w:val="false"/>
          <w:bCs w:val="false"/>
          <w:sz w:val="28"/>
        </w:rPr>
        <w:t xml:space="preserve"> -   mgr  Jolanta  Kożuch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 </w:t>
      </w:r>
      <w:r>
        <w:rPr>
          <w:b w:val="false"/>
          <w:bCs w:val="false"/>
          <w:sz w:val="28"/>
        </w:rPr>
        <w:t xml:space="preserve">Przedszkole Publiczne  nr 28 w Opolu 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</w:p>
    <w:sectPr>
      <w:headerReference w:type="default" r:id="rId3"/>
      <w:type w:val="nextPage"/>
      <w:pgSz w:w="11906" w:h="16838"/>
      <w:pgMar w:left="851" w:right="851" w:gutter="284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9:36:00Z</dcterms:created>
  <dc:creator>jola</dc:creator>
  <dc:description/>
  <dc:language>en-US</dc:language>
  <cp:lastModifiedBy>jola</cp:lastModifiedBy>
  <cp:lastPrinted>2003-11-23T18:26:00Z</cp:lastPrinted>
  <dcterms:modified xsi:type="dcterms:W3CDTF">2004-03-18T09:38:00Z</dcterms:modified>
  <cp:revision>1</cp:revision>
  <dc:subject/>
  <dc:title>        WPŁYW  LITERATURY  DZIECIĘCEJ  NA</dc:title>
</cp:coreProperties>
</file>